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nawiązaniu do wcześniejszego komunikatu informującego Państwa o planowanym uruchomieniu z dniem 29 czerwca 2015r. usługi e-Klient Służby Celnej, uprzejmie informujemy, że udostępnienie usługi wiąże się z koniecznością dokonania wcześniejszej migracji danych z obecnie funkcjonujących w Służbie Celnej baz danych tj. systemów PDR_ECS, PDR_NCTS, EORI PL oraz ZEFIR (w zakresie AKC-R)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a czas dokonywanej migracji ze względu na konieczność zapewnienia spójności danych, niezbędne jest tymczasowe zablokowanie możliwości dokonywania nowych wpisów w ww. systemach. Rozpoczęcie działań migracyjnych zaplanowano na dzień 25 czerwca 2015r. Zakaz wprowadzania danych do systemów PDR_ECS, PDR_NCTS, EORI PL oraz ZEFIR (w zakresie AKC-R) będzie obowiązywał w następujących przedziałach czasowych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 EORI PL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az wprowadzania danych do systemu EORI PL obowiązuje w dniu 25 czerwca 2015r. w godzinach od 15:00 do godz. 16: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 PDR_EC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kaz wprowadzania wszelkich danych do systemu PDR_ECS (rejestrowania Kart rejestracji PDR, Wniosków o nadanie loginu i hasła do działania w systemach CELINA, ECS, ICS i INTRASTAT oraz Kart Rejestracji – PDR INTRASTAT, jak też wprowadzania danych z wydanych decyzji) obowiązuje w dniu 25 czerwca 2015r. od godz. 15:00 do godz. 18: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 PDR_NCT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az wprowadzania wszelkich danych do systemu PDR_NCTS (Kart Rejestracji Podmiotu w systemie PDR_NCTS, jak też wprowadzania danych z wydanych decyzji) obowiązuje w dniu 25 czerwca 2015r. od godz. 15:00 do godz. 16: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 ZEFI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az rejestrowania i edycji danych z deklaracji AKC-R w systemie ZEFIR obowiązuje w dniu 25 czerwca 2015r. od godz. 15:00 do godz. 16: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zakończonych działaniach migracyjnych, do momentu uruchomienia usługi e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lient Służby Celnej, tj. do dnia 29 czerwca 2015r., wprowadzanie danych do ww. systemów będzie się odbywało na dotychczasowych zasadach. Natomiast od dnia uruchomienia usługi e-Klient Służby Celnej w zakresie rejestracji danych zaczną obowiązywać zasady przejściowe określone w  dokumentach </w:t>
            </w:r>
            <w:r>
              <w:rPr>
                <w:rFonts w:cs="Times New Roman" w:ascii="Times New Roman" w:hAnsi="Times New Roman"/>
                <w:i/>
              </w:rPr>
              <w:t>„e-Klient Służby Celnej - Instrukcja elektronicznej rejestracji dla potrzeb zarządzania użytkownikami korzystającymi z usług Systemu Informacyjnego Służby Celnej”</w:t>
            </w:r>
            <w:r>
              <w:rPr>
                <w:rFonts w:cs="Times New Roman" w:ascii="Times New Roman" w:hAnsi="Times New Roman"/>
              </w:rPr>
              <w:t xml:space="preserve"> oraz „</w:t>
            </w:r>
            <w:r>
              <w:rPr>
                <w:rFonts w:cs="Times New Roman" w:ascii="Times New Roman" w:hAnsi="Times New Roman"/>
                <w:i/>
              </w:rPr>
              <w:t xml:space="preserve">Instrukcji PDR dotyczącej rejestracji w okresie przejściowym”. 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Prowadzone działania związane z migracją danych mogą powodować przejściową niedostępność lub utrudnienia w obsłudze operacji w systemach operacyjnych wykorzystujących dane referencyjne z migrowanych systemów, tj. w systemach CELINA, ECS/ICS oraz NCT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5/2015&#10;z dnia 24.06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>
      <w:rFonts w:ascii="Cambria" w:hAnsi="Cambria" w:cs="Cambri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Cambria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9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6-24T12:32:00Z</dcterms:modified>
  <cp:revision>16</cp:revision>
  <dc:subject/>
  <dc:title>Szanowni Państwo</dc:title>
</cp:coreProperties>
</file>